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ab/>
        <w:t>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4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9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z.s.–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 v r.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akce Kraj.kolo ve vyprošť.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.taneční show-19.sezón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“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ub FM a Kopřivnice,z.s.-akce Vozíčkem ke král.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bC Frýdek-Místek z.s.-mezinár.florbal.turnaj pro mládež Prague Games 2024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,z.s.,ZO Místek1-Výstava holub.,okr.a strukt.pl.,drůb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.PND-Oslavy založ.90let sboru dobr.has.PND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1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.pojízdné prod.potrav.v Zel.-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2</w:t>
        <w:tab/>
        <w:t>Teplo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4</w:t>
        <w:tab/>
        <w:t>Nájemné</w:t>
        <w:tab/>
        <w:t>0,00</w:t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210 36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 482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4 705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51 44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86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 58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71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 30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1</w:t>
        <w:tab/>
        <w:t>Potravin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4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2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3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5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0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320 81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51 17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6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6 14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92</w:t>
        <w:tab/>
        <w:t>Poskytnuté náhrady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4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32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46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3 79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44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29 19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1 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22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1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5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5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78 67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680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83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7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78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10 0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8 2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6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6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7 33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9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5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1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48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44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.zbroj.-výměna střeš.kryt.vč.část.výměny krovů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2 01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ěna 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8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44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3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9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3 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3 67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3 486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0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 - požární bezp.řešení náhr.prost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AD oprava střech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2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-MŠ Barevný svět-výměna vodovodní přípojky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18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/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8 89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7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požární bezp.řešení náhr.prostor, evak.plán</w:t>
        <w:tab/>
        <w:tab/>
        <w:t>2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1 16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 s vyúčt.1-6/2024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 s vyúčt.1-6/2024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Krásnohorské 2254- Příspěvek na obědy za ZŠ ve FM s vyúčt.1-6/2024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t.1-6/2024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ováním 1-6/2024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ováním 1-6/2024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z Poděbrad 3109-Přísp.na obědy za ZŠ ve FM s vyúčtováním 1-6/2024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ováním 1-6/2024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ov.1-6/2024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1-6/2024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2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7 85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85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1 37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7</w:t>
        <w:tab/>
        <w:t>Drobný dlouhodobý hmotný majetek</w:t>
        <w:tab/>
        <w:t>0,00</w:t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9</w:t>
        <w:tab/>
        <w:t>Nákup materiálu jinde nezařazený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1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72</w:t>
        <w:tab/>
        <w:t>Podlimitní programové vybavení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8 3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6 0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33 9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oprava fasád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.MSK na Okresní a kraj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66</w:t>
        <w:tab/>
        <w:t>Výdaje z finančního vypořádání mezi krajem a obcemi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.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685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 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.dot.MK VISK 3 -Zpříst.knihovny osob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4 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1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.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vrh pamětní desky-odměn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6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ohopis pro posouzení workoutu ve Skalici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8 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.mezin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60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.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57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63 38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5 154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9 8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4 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Frýdek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9, 46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6-Oprava části komunikace ul. Radniční, k.ú. Frýdek</w:t>
        <w:tab/>
        <w:tab/>
        <w:t>2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7-Oprava odvodnění Pod Štandlem od č.p. 2203 po 2158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2-Opr. - nátěr ROCBINDA na sil. II/477 v Lískovci přechod pro chodce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0-Oprava části komunikace-ul.Ostravská</w:t>
        <w:tab/>
        <w:tab/>
        <w:t>2 0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0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8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výstavby chodníku - 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15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6 -Oprava chodníku-ul.Husova,podél SŠ gastronomie</w:t>
        <w:tab/>
        <w:tab/>
        <w:t>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8 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6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5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4 42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19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19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9</w:t>
        <w:tab/>
        <w:t>Nákup materiálu jinde nezařazený</w:t>
        <w:tab/>
        <w:t>0,00</w:t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40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35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2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84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4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25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1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83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3 11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2 9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z.ú.-Domácí násilí aneb rodina v ohrožen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21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7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Modrý kříž v ČR-"Zkus to s námi 2.0"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49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, p.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8 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 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– nízkoprahové denní centrum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8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93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93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1 40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ústavům,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6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8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 - divadelní společnos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8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42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6 6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.stavu a záchovná údržb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2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5 000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7 80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6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ÚZ 34054 -Program regen.MPR a MPZ (Frýdek-dům,čp.116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5 20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37</w:t>
        <w:tab/>
        <w:t>Drobný dlouhodobý hmotný majetek</w:t>
        <w:tab/>
        <w:t>0,00</w:t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 - Domov pro seniory FM,ul.Školská 401-rekonstrukce budovy</w:t>
        <w:tab/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24 77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10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92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92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92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1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118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autobusových zastávek</w:t>
        <w:tab/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6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42, Radniční)</w:t>
        <w:tab/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7, J.V.Sládka)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60, Zámecké nám.)</w:t>
        <w:tab/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3, nám.Svobody)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1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7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7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26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18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7-Dary a prop.mat.ved.měs.-nám.prim.neobsazeno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.či obnovy označení provozoven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.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6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8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2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2 850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.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1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1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20 255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0,00</w:t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0,00</w:t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0,00</w:t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60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19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543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8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1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55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80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55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30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2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3 876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4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4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6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7 557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718 52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.pro symf.a kom.hudbu ve FM,z.s.-nákup kontrab.pro orchest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91 18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5 93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6 42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5 73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91 18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91 18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Výkupy pozemků-autobus.záliv a chodník, zast.Elis Lískovec 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49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1-čp.2428 ul.28.října,baseball.hřiště-inst.umělého trávníku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49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10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ového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10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822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ování hydroiz.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45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.úpravy TIC</w:t>
        <w:tab/>
        <w:t>4 464,90</w:t>
        <w:tab/>
        <w:t>2 23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84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6-Nabytí/dražba Český dům</w:t>
        <w:tab/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21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49 276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, Slezská 2011-kanalizační přípojky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2 15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.terasy na pracov.Anenská-s vyúčtováním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s vyúčt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ěna podlah.krytin-s vyúčtování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ad.výtahu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rek.odpadního a vod.potrubí-s vyúčt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88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.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25</w:t>
        <w:tab/>
        <w:t>Informační a komunikační technologie</w:t>
        <w:tab/>
        <w:t>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inv.dot.MK VISK 3-Zpříst.Knihovny osob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0-(PP) Rekonstrukce veřejného sportoviště ul.Topolová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0-Fitness hřiště Skalice</w:t>
        <w:tab/>
        <w:tab/>
        <w:t>2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17 45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35 3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3 5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891-(PP) Výstav.autobus.zálivu ul.Hlavní-podchod "u Maryčky 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 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 blízkosti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4-Odkup dešťové kanalizace Panské Nové Dvory</w:t>
        <w:tab/>
        <w:tab/>
        <w:t>3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Rekonstrukce propustků P-16, P-17, P-18, Skalice</w:t>
        <w:tab/>
        <w:tab/>
        <w:t>2 5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-Hliník, k.ú.Místek</w:t>
        <w:tab/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35 3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16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5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16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4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2 5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</w:t>
        <w:tab/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AS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5-Odkup veř.osvětlení-lok.za Policii ČR ul.Beskydská</w:t>
        <w:tab/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4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75 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6-Rekonstrukce oplocení ČS Černá cest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dividuální dotace SVJ Lískovec 253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59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5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4 86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4 86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38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38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0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1 301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2 7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alitě 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 a Na Blatnici vč.parkov.</w:t>
        <w:tab/>
        <w:tab/>
        <w:t>2 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2 7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3 6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6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.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-veřejná část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1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43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 spodní stavby</w:t>
        <w:tab/>
        <w:tab/>
        <w:t>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</w:t>
        <w:tab/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rekonstrukce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1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rýdek-Místek,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3640</w:t>
        <w:tab/>
        <w:tab/>
        <w:t>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 55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52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 6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8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.bud.</w:t>
        <w:tab/>
        <w:t>26 661,00</w:t>
        <w:tab/>
        <w:t>27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, č.p.2155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5-(PP) Sanace hydroizolace budovy-Centrum pečovatelské služby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2</w:t>
        <w:tab/>
        <w:t>Stroje, přístroje a zařízení</w:t>
        <w:tab/>
        <w:t>0,00</w:t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Školská 401-rekonstrukce budovy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8 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3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3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35 4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34 3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35 4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77 7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Stolperstein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.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1 9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 27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2 7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5 9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8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ástrátorů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4 5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>19 953,00</w:t>
        <w:tab/>
        <w:t>12 5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.zálohovacího systému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33 05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33 09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8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1 7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83 535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502 06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–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8.08.2024   Čas:</w:t>
          </w:r>
          <w:r>
            <w:rPr>
              <w:rFonts w:cs="Arial" w:ascii="Arial" w:hAnsi="Arial"/>
            </w:rPr>
            <w:t>07:18:56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5:24:00Z</dcterms:created>
  <dc:creator>Pšenička Jiří</dc:creator>
  <dc:description/>
  <cp:keywords/>
  <dc:language>en-US</dc:language>
  <cp:lastModifiedBy>Ilona OBORNÁ</cp:lastModifiedBy>
  <dcterms:modified xsi:type="dcterms:W3CDTF">2024-08-08T09:27:00Z</dcterms:modified>
  <cp:revision>5</cp:revision>
  <dc:subject/>
  <dc:title/>
</cp:coreProperties>
</file>